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18pt;width:57.6pt;height:4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6127225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МУНИЦИПАЛ КЫЛДЫТЭТЛЭН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ПОСТАНОВЛ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муниципального образования «Вавожское»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т 5 мая 2016 года                        с.Вавож                                                №57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заключения по результатам публичных слушаний по проекту решения Совета депутатов муниципального образования «Вавож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внесении изменений в Устав муниципального образования «Вавожское»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На основании постановления Администрации муниципального образования «Вавожское» от 15.04.2016 года №50 «Об организации и проведении публичных слушаний по проекту решения Совета депутатов муниципального образования «Вавожское» «О внесении изменений в Устав муниципального образования «Вавожское»», в соответствии с Федеральным законом от 6 октября 2003 года №131-ФЗ «Об общих принципах организации местного самоуправления в Российской Федерации», Положением о публичных слушаниях в муниципальном образовании «Вавожское», утвержденным решением №67 от 10.09.2010 года Совета депутатов муниципального образования «Вавожское», руководствуясь Уставом муниципального образования «Вавожское»,</w:t>
      </w:r>
    </w:p>
    <w:p>
      <w:pPr>
        <w:pStyle w:val="Subtitle"/>
        <w:ind w:left="0" w:right="-1" w:hanging="0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 «Вавожское» постановляет</w:t>
      </w:r>
      <w:r>
        <w:rPr>
          <w:rFonts w:eastAsia="NotDefSpecial;Arial Unicode MS"/>
          <w:sz w:val="28"/>
          <w:szCs w:val="28"/>
        </w:rPr>
        <w:t>:</w:t>
      </w:r>
    </w:p>
    <w:p>
      <w:pPr>
        <w:pStyle w:val="Normal"/>
        <w:rPr>
          <w:rFonts w:eastAsia="NotDefSpecial;Arial Unicode MS"/>
          <w:sz w:val="28"/>
          <w:szCs w:val="28"/>
        </w:rPr>
      </w:pPr>
      <w:r>
        <w:rPr>
          <w:rFonts w:eastAsia="NotDefSpecial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>Утвердить заключение о результатах публичных слушаний</w:t>
      </w:r>
      <w:r>
        <w:rPr>
          <w:sz w:val="28"/>
          <w:szCs w:val="28"/>
        </w:rPr>
        <w:t xml:space="preserve"> по проекту решения Совета депутатов муниципального образования «Вавожское» «О внесении изменений в Устав муниципального образования «Вавожское»» </w:t>
      </w:r>
      <w:r>
        <w:rPr/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«Вавожское»                                                                   В.Б.Дани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 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Вавож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5 мая 2016 года №5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 по проекту решения Совета депутатов муниципального образования «Вавожское» «О внесении изменений в Устав муниципального образования «Вавожское»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кт обсуждения: проект решения Совета депутатов муниципального образования «Вавожское» «О внесении изменений в Устав муниципального образования «Вавожское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ание для проведения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>- Положение о публичных слушаниях в муниципальном образовании «Вавожское», утвержденное решением №67 от 10.09.2010 года Совета депутатов муниципального образования «Вавожс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«Вавожское» от 15.04.2016 года № 50 «Об организации и проведении публичных слушаний по проекту решения Совета депутатов муниципального образования «Вавожское» «О внесении изменений в Устав муниципального образования «Вавожское»»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изатор публичных слушаний: Администрация муниципального образования «Вавожское» и Совет депутатов муниципального образования «Вавожско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та и место проведения: 05.05.2016 года в 13.00 часов в помещении Администрации муниципального образования «Вавож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народование материалов в помещениях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дминистрации МО «Вавожское» по адресу: ул.Советская, д.22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БУК «Вавожская ЦБС» по адресу: ул.Интернациональная, д.51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деревне Ж.Можга в помещения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К по адресу: ул.Лермонтова, д.16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деревне Б.Можга в помещен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К по адресу: ул.Центральная, д.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ичество отзыв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ных по почте и зарегистрированных в Администрации муниципального образования «Вавожское» - 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ных по электронной почте – нет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1. Публичные слушания по проекту решения Совета депутатов муниципального образования «Вавожское» «О внесении изменений в Устав муниципального образования «Вавожское»» проведены в соответствии с действующим законодательством и Положением о публичных слушаниях в муниципальном образовании «Вавожское». Проект решения получил положительную оценку и рекомендуется </w:t>
      </w:r>
      <w:r>
        <w:rPr>
          <w:sz w:val="28"/>
        </w:rPr>
        <w:t>Совету депутатов муниципального образования «Вавожское» рассмотреть и принять решение «О внесении изменений в Устав муниципального образования «Вавожское»» на сессии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зультаты голосования: </w:t>
      </w:r>
    </w:p>
    <w:p>
      <w:pPr>
        <w:pStyle w:val="Normal"/>
        <w:jc w:val="both"/>
        <w:rPr/>
      </w:pPr>
      <w:r>
        <w:rPr>
          <w:sz w:val="28"/>
          <w:szCs w:val="28"/>
        </w:rPr>
        <w:t>«за» - 26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тив» - 0 челове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оздержались» - 0 человек.</w:t>
      </w:r>
    </w:p>
    <w:sectPr>
      <w:type w:val="nextPage"/>
      <w:pgSz w:w="11906" w:h="16838"/>
      <w:pgMar w:left="1134" w:right="56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39:00Z</dcterms:created>
  <dc:creator>USER</dc:creator>
  <dc:description/>
  <cp:keywords/>
  <dc:language>en-US</dc:language>
  <cp:lastModifiedBy>User</cp:lastModifiedBy>
  <cp:lastPrinted>2016-05-06T08:50:00Z</cp:lastPrinted>
  <dcterms:modified xsi:type="dcterms:W3CDTF">2016-05-06T04:57:00Z</dcterms:modified>
  <cp:revision>42</cp:revision>
  <dc:subject/>
  <dc:title/>
</cp:coreProperties>
</file>